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251"/>
      </w:tblGrid>
      <w:tr>
        <w:trPr/>
        <w:tc>
          <w:tcPr>
            <w:tcW w:w="41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ОПРА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«О бюджете муниципального образования «Можгин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на плановый период 2020 и 2021 годов»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727 320» заменить цифрами «839 018,2» и цифры          «521 550» заменить цифрами «633 248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в подпункте 2 цифры «737 320» заменить цифрами «865 920,2»;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3 цифры «10 000»  заменить цифрами «26 90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4 цифры «260» заменить цифрами «36 30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5 цифры «25 800» заменить цифрами «36 30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в пункте 2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абзацах 1 и 2 подпункта 4 цифры «260» заменить цифрами «36 30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подпункт 5 изложить в новой редакци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«5) предельный объем муниципального долга на 2020 год в сумме 36 300 тыс. рублей, и на 2021 год в сумме 36 300 тыс.рублей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 в пункте 1 статьи 7 цифры «19 506» заменить цифрами «122 88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4 в пункте 4 статьи 10 слова и цифры «в 2019 году в размере 26 тыс.рублей, в 2020 году в размере 26 тыс.рублей, в 2021 году в размере 0,5 тыс.рублей» заменить словами и цифрами «в 2019 году в размере 1 864 тыс.рублей, в 2020 году в размере 1 300 тыс.рублей, в 2021 году в размере 0 тыс.рублей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5 в пункте 1 статьи 19 добавить абзац следующего содержания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«Утвердить в составе иных межбюджетных трансфертов бюджетам муниципальных образований сельских поселений из бюджета муниципального образования «Можгинский район» на 2019 год дотации для стимулирования развития муниципальных образований сельских поселений в сумме 105 тыс. рублей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6. в подпункте 5 статьи 23 после слов «уплата налога на имущество организаций» добавить слова «, возмещение расходов на обслуживание муниципального внутреннего долга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7. дополнить приложениями 1.1, 6.1, 7.1, 8.1, 9.1, 10.1, 11.1 согласно приложениям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8. приложения 2, 3, 13, 14 изложить в новой редакции согласно приложениям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color w:val="FF0000"/>
          <w:sz w:val="6"/>
          <w:szCs w:val="6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        </w:t>
      </w:r>
    </w:p>
    <w:p>
      <w:pPr>
        <w:pStyle w:val="Normal"/>
        <w:ind w:hanging="709"/>
        <w:jc w:val="both"/>
        <w:rPr>
          <w:highlight w:val="yellow"/>
        </w:rPr>
      </w:pPr>
      <w:r>
        <w:rPr>
          <w:highlight w:val="yellow"/>
        </w:rPr>
        <w:t xml:space="preserve">                   </w:t>
      </w:r>
    </w:p>
    <w:p>
      <w:pPr>
        <w:pStyle w:val="Normal"/>
        <w:ind w:hanging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 апреля 2019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hanging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footerReference w:type="default" r:id="rId3"/>
      <w:type w:val="nextPage"/>
      <w:pgSz w:w="11906" w:h="16838"/>
      <w:pgMar w:left="1843" w:right="99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Жвакина</cp:lastModifiedBy>
  <cp:lastPrinted>2018-04-05T09:08:00Z</cp:lastPrinted>
  <dcterms:modified xsi:type="dcterms:W3CDTF">2019-04-12T04:35:00Z</dcterms:modified>
  <cp:revision>72</cp:revision>
  <dc:subject/>
  <dc:title/>
</cp:coreProperties>
</file>